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trans-devel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gt;&lt;year&gt;1993&lt;/year&gt;&lt;year&gt;1994&lt;/year&gt; holder&gt;NCR Corporation - Dayton, Ohio, USA&lt;/holde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Keith Packard, Noah Levit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4, 1998, 2002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3, 1994 NCR Corporation - Dayton, Ohio, USA</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2,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2005,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3, 1994, 2002 The Open Group 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rPr>
      </w:pPr>
      <w:r>
        <w:rPr>
          <w:rFonts w:cs="Arial" w:ascii="Arial" w:hAnsi="Arial"/>
          <w:color w:val="000000"/>
        </w:rPr>
        <w:t xml:space="preserve">(c) Copyright 1996 by Sebastien Marineau and Holger Veit marineau@genie.uottawa.ca&gt; </w:t>
      </w:r>
      <w:hyperlink r:id="rId2">
        <w:r>
          <w:rPr>
            <w:rStyle w:val="InternetLink"/>
            <w:rFonts w:cs="Arial" w:ascii="Arial" w:hAnsi="Arial"/>
          </w:rPr>
          <w:t>Holger.Veit@gmd.de</w:t>
        </w:r>
      </w:hyperlink>
      <w:r>
        <w:rPr>
          <w:rFonts w:cs="Arial" w:ascii="Arial" w:hAnsi="Arial"/>
          <w:color w:val="000000"/>
        </w:rPr>
        <w: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ger.Veit@gm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